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Hedvika musí zemřít </w:t>
      </w:r>
    </w:p>
    <w:p>
      <w:pPr>
        <w:pStyle w:val="Normal"/>
        <w:rPr/>
      </w:pPr>
      <w:r>
        <w:rPr/>
        <w:t xml:space="preserve">Kam až mi paměť sahá, nikdy jsem neměla ráda svoji sestřenici Hedviku Zemanovou. </w:t>
      </w:r>
    </w:p>
    <w:p>
      <w:pPr>
        <w:pStyle w:val="Zkladntext3"/>
        <w:rPr>
          <w:color w:val="000000"/>
        </w:rPr>
      </w:pPr>
      <w:r>
        <w:rPr>
          <w:color w:val="000000"/>
        </w:rPr>
        <w:t>Už od školky, kdy jsem vždycky někde z koutku závistivě přihlížela, jak se vychovatelky můžou rozplynout nad jejími modrými kukadly a záplavou blonďatých lokýnek s velikou mašlí uprostřed. Vika spíš než obyčejné děvčátko připomínala panenku Barbie - její maminka prostě nebyla líná svoji holčičku načesat a nastrojit – zatímco ta moje mi vrazila do myších vlásků ohyzdnou sponku, navlékla mě do čehosi praním vybledlého a beztvarého a malý strašidýlko bylo na světě.</w:t>
      </w:r>
    </w:p>
    <w:p>
      <w:pPr>
        <w:pStyle w:val="Normal"/>
        <w:rPr/>
      </w:pPr>
      <w:r>
        <w:rPr/>
        <w:t xml:space="preserve">     </w:t>
      </w:r>
      <w:r>
        <w:rPr/>
        <w:t>Stejné to bylo i ve škole – tam zas kantoři dávali Vikinu píli a bystrý úsudek za vzor celé třídě a hlavně mně,  která jsem většinou prolejzala s odřenýma ušima a žádná moje píle na tom nemohla nic změnit.</w:t>
      </w:r>
    </w:p>
    <w:p>
      <w:pPr>
        <w:pStyle w:val="Normal"/>
        <w:rPr/>
      </w:pPr>
      <w:r>
        <w:rPr/>
        <w:t>„</w:t>
      </w:r>
      <w:r>
        <w:rPr/>
        <w:t>Zemanová, Zemanová, zase nedostatečná, copak je opravdu takový problém naučit se uloženou látku?“ kvílel ve více či méně pravidelných intervalech učitelský sbor a já přiznávala jenom sama sobě, že jo – že to opravdu problém je. Holt jsem nebyla hlava otevřená – měla jsem se proto zbláznit? Každý nemůže být Ajnštajn - no tak se vykašlu na školu a vyučím se kadeřnicí, aspoň se nebudu muset bát, že jednou skončím mezi bezdomovci. Vždycky bude existovat dostatek ženských, ochotných experimentovat s novými barvami vlasů a novými účesy. A protégé Hedvička ať si študuje do alelujá, hlavně že ji nebudu mít na očích, čúzu namyšlenou.</w:t>
      </w:r>
    </w:p>
    <w:p>
      <w:pPr>
        <w:pStyle w:val="Normal"/>
        <w:rPr/>
      </w:pPr>
      <w:r>
        <w:rPr/>
        <w:t xml:space="preserve">     </w:t>
      </w:r>
      <w:r>
        <w:rPr/>
        <w:t>Prima rodiče, výborný prospěch, obdiv kluků  – bylo toho požehnaně, abych sestřenku nemohla ani cítit. A k tomu ještě pomyšlení, že stačilo málo a její skvělý táta mohl být mým tátou – jenom kdyby máma za mlada líp vybírala. Často se chlubila, jak si za ní mohli bratři Zemanovi nohy uběhat, proč tedy sáhla po tom horším? Muselo jí přeskočit a já proto měla věčně nabručeného otce, kterého nikdy neomrzelo remcat na unavující práci šoféra, na mizerný plat, na podělaný život. Máma mu nezůstávala nic dlužna, vyšilovala úplně stejně, občas si dokonce vjeli i do vlasů – skutečně hřejivá rodinná pohoda!</w:t>
      </w:r>
    </w:p>
    <w:p>
      <w:pPr>
        <w:pStyle w:val="Normal"/>
        <w:rPr/>
      </w:pPr>
      <w:r>
        <w:rPr/>
        <w:t xml:space="preserve">     </w:t>
      </w:r>
      <w:r>
        <w:rPr/>
        <w:t>Takže pro mě bylo vlastně úlevou,  když jednoho dne ten nepovedený exemplář táty zmizel. Pěkně po anglicku a ani neřekl adié. Vlastně řekl – svým neurvalým způsobem. Ušmudlaný lísteček s několika řádky, že „zdrhá za kopečky, protože to již déle ve společnosti štěkavý ženský a ukňouranýho fagana nemůže vydržet,“ jsem si tajně přečetla, a i když se mnou ten „ukňouranej fagan“ pěkně zamával, na rozdíl od mámy jsem nebrečela.</w:t>
      </w:r>
    </w:p>
    <w:p>
      <w:pPr>
        <w:pStyle w:val="Normal"/>
        <w:rPr/>
      </w:pPr>
      <w:r>
        <w:rPr/>
        <w:t>Večer v postýlce jsem pak nikdy nezapomněla přidat k obvyklým dětským fantaziím pomstychtivé obrázky, jak si na mým dobře živeným tátovi pochutnávají žraloci, které jsem občas prostřídala s hladovými tygry.</w:t>
      </w:r>
    </w:p>
    <w:p>
      <w:pPr>
        <w:pStyle w:val="Normal"/>
        <w:rPr/>
      </w:pPr>
      <w:r>
        <w:rPr/>
        <w:t xml:space="preserve">Bylo mi tehdy deset let. </w:t>
      </w:r>
    </w:p>
    <w:p>
      <w:pPr>
        <w:pStyle w:val="Normal"/>
        <w:rPr/>
      </w:pPr>
      <w:r>
        <w:rPr/>
        <w:t>Vika mi svoji účast nad ztrátou živitele projevila unuděným „nic si z toho nedělej, strejda byl vždycky blbej.“</w:t>
      </w:r>
    </w:p>
    <w:p>
      <w:pPr>
        <w:pStyle w:val="Normal"/>
        <w:rPr/>
      </w:pPr>
      <w:r>
        <w:rPr/>
        <w:t xml:space="preserve">     </w:t>
      </w:r>
      <w:r>
        <w:rPr/>
        <w:t>První roky ve dvou byly docela snesitelné, musela jsem mámě připsat k dobru, že se podle svých možností snažila zajistit nám slušnou životní úroveň, ale jak šel čas a neobjevil se nikdo, kdo by s ní chtěl její starosti sdílet, začala hledat útěchu ve flašce - až ta zákonitě přestala být útěchou a stala se nezbytností.</w:t>
      </w:r>
    </w:p>
    <w:p>
      <w:pPr>
        <w:pStyle w:val="Normal"/>
        <w:rPr/>
      </w:pPr>
      <w:r>
        <w:rPr/>
        <w:t xml:space="preserve">Naštěstí jí játra a ledviny vydržely až do doby, kdy už jsem se o sebe dokázala postarat sama. S výučním listem v ruce, který mě opravňoval hrabat se ženským ve vlasech, jsem krátce po matčině pohřbu nastoupila do svého prvního místa v exkluzivním kadeřnictví v centru města, kam jsem to měla z panelákový králíkárny deset minut jízdy autobusem. Při zkrášlování příslušnic svého pohlaví jsem si rozhodně nevedla spatně, vedoucí se mnou byla spokojená, zákaznice taky, takže jsem si v poměrně krátké době vytvořila jejich stálý okruh. </w:t>
      </w:r>
    </w:p>
    <w:p>
      <w:pPr>
        <w:pStyle w:val="Normal"/>
        <w:rPr/>
      </w:pPr>
      <w:r>
        <w:rPr/>
        <w:t xml:space="preserve">      </w:t>
      </w:r>
      <w:r>
        <w:rPr/>
        <w:t>V tomhle obvyklém koloběhu práce, povinností a sem tam nějaké zábavy mi nepozorovaně uběhlo několik let. Den mých třiadvacátých narozenin – 2. září – se od těch ostatních lišil jen málo.</w:t>
      </w:r>
    </w:p>
    <w:p>
      <w:pPr>
        <w:pStyle w:val="Normal"/>
        <w:rPr/>
      </w:pPr>
      <w:r>
        <w:rPr/>
        <w:t>Od holek z  kadeřnictví jsem dostala velikou bonboniéru, v šatně jsme si tajně přiťukly na zdraví a já je po práci všechny pozvala do cukrárny na kalorické orgie. Potom jsem ještě bez cíle courala městem, až jsem nakonec jako vždycky skončila doma před televizní obrazovkou, kde jsem civěla na nějaký stupidní film, aniž bych vnímala, o čem pojednává.</w:t>
      </w:r>
    </w:p>
    <w:p>
      <w:pPr>
        <w:pStyle w:val="Normal"/>
        <w:rPr/>
      </w:pPr>
      <w:r>
        <w:rPr/>
        <w:t xml:space="preserve">     </w:t>
      </w:r>
      <w:r>
        <w:rPr/>
        <w:t xml:space="preserve">Proč jsem vlastně pořád jako ta skromná panenka sedávala v koutě, co jsem čekala? Že se najednou otevřou dveře a vstoupí vysněný ON, aby mi oznámil, že je konec mojí samoty? Blbost - chyběla mi prostě kamarádka, neměla jsem s kým chodit vymetat diskotéky a bary. Školní přátelství se již dávno přetrhla, stejně jsem jich neměla moc, holky z práce byly většinou vdané a ty dvě zbývající svobodné mi neseděly.  Nešla bych s nimi ani do lampiónového průvodu. </w:t>
      </w:r>
    </w:p>
    <w:p>
      <w:pPr>
        <w:pStyle w:val="Normal"/>
        <w:rPr/>
      </w:pPr>
      <w:r>
        <w:rPr/>
        <w:t>No a kluci – darmo mluvit! Třikrát jsem to zkusila a třikrát z toho nic nebylo. Čistě jenom otázka sexu – takový vztah dlouho nevydrží.</w:t>
      </w:r>
    </w:p>
    <w:p>
      <w:pPr>
        <w:pStyle w:val="Normal"/>
        <w:rPr/>
      </w:pPr>
      <w:r>
        <w:rPr/>
        <w:t xml:space="preserve">     </w:t>
      </w:r>
      <w:r>
        <w:rPr/>
        <w:t>Chvíli před devátou se telefonicky ozvala Vika, popřála mi všechno nejlepší a neurčitě přislíbila, že se zítra zastaví s nějakou maličkostí, protože dneska bohužel…bla bla bla – obvyklé výmluvy někoho, kdo nechce přiznat barvu.</w:t>
      </w:r>
    </w:p>
    <w:p>
      <w:pPr>
        <w:pStyle w:val="Normal"/>
        <w:rPr/>
      </w:pPr>
      <w:r>
        <w:rPr/>
        <w:t xml:space="preserve">Odolala jsem pokušení říct, kam si může onu maličkost strčit a když jsem konečně přetrpěla její pokrytecké žvanění, padla na mě z celého toho uhozeného dne pěkná deprese. Zírala jsem na oněmělý telefon a nedokázala jsem si nepřipomenout, jak zcela jinak slavila Vika stejný počet let před půl rokem. Jakou trachtaci jí táta vystrojil, kolika dárky zahrnul, jak pečlivě se staral, aby pozvaným hostům nic nechybělo - a ta hýčkaná mrcha jenom bezstarostně poletovala kolem, trapně se uculovala na všechny přítomný mužský, a ty pohlednější  každou chvilku olizovala, vychutnávajíc si vražedné pohledy jejich zákonných poloviček </w:t>
      </w:r>
    </w:p>
    <w:p>
      <w:pPr>
        <w:pStyle w:val="Normal"/>
        <w:rPr/>
      </w:pPr>
      <w:r>
        <w:rPr/>
        <w:t>a přítelkyň.</w:t>
      </w:r>
    </w:p>
    <w:p>
      <w:pPr>
        <w:pStyle w:val="Normal"/>
        <w:rPr/>
      </w:pPr>
      <w:r>
        <w:rPr/>
        <w:t>Alespoň v tom byl osud spravedlivý, že se z Viky nestala žádná doktorka nebo inženýrka, na něco takového musí být rodinná peněženka pěkně naditá, jenomže kde vzít a nekrást? I když byla stejně jako já jedináček, po finanční stránce to u žádné z nás nebylo nic moc. Krásná Hedvička musela proto hned po maturitě usednout  za bankovní přepážku a vsadila bych se, že z ní denně natahovala krk v očekávání nějakého hodně bohatého naftaře, kterému by se mohla pověsit na krk..</w:t>
      </w:r>
    </w:p>
    <w:p>
      <w:pPr>
        <w:pStyle w:val="Normal"/>
        <w:rPr/>
      </w:pPr>
      <w:r>
        <w:rPr/>
        <w:t>Dále byl osud spravedlivý v tom, že i Vika už je poloviční sirotek – jenomže její máma se neuchlastala k smrti jako ta moje, umřela v pětačtyřiceti na infarkt, takže se na ni vzpomíná v dobrém a sestřenka nemusí poslouchat průhledné narážky a „soucitné“ poznámky okolí  jako já.</w:t>
      </w:r>
    </w:p>
    <w:p>
      <w:pPr>
        <w:pStyle w:val="Normal"/>
        <w:rPr/>
      </w:pPr>
      <w:r>
        <w:rPr/>
        <w:t xml:space="preserve">Deprimující myšlenky se konečně zastavily a já si teprve teď uvědomila, že mám tváře úplně mokré od slz. Vztekle jsem si je setřela - přece nebudu na svoje narozeniny brečet!  </w:t>
      </w:r>
    </w:p>
    <w:p>
      <w:pPr>
        <w:pStyle w:val="Normal"/>
        <w:rPr/>
      </w:pPr>
      <w:r>
        <w:rPr/>
        <w:t>…</w:t>
      </w:r>
      <w:r>
        <w:rPr/>
        <w:t>..</w:t>
      </w:r>
    </w:p>
    <w:p>
      <w:pPr>
        <w:pStyle w:val="Normal"/>
        <w:rPr/>
      </w:pPr>
      <w:r>
        <w:rPr/>
        <w:t>Do nákupního vozíku jsem už naložila všechno, co jsem měla poznamenané ve svém sklerotickém bločku, až na sterilizovaný hrášek,  bez kterého by večerní salát nebyl salátem. Obratně jsem zakormidlovala mezi nakupujícími až na konec regálu, kde jich byla vyrovnaná celá pyramida. Marně jsem však natahovala ruku, i když jsem si stoupla na špičky, pořád mi ještě kousíček chyběl, abych mohla vrchní konzervu bezpečně sevřít. Než jsem stačila požádat někoho o pomoc, ucítila jsem, jak mě zezadu uchopily silné ruce, vyzdvihly mě na tu správnou výši a příjemný mužský hlas celou tu akrobacii doprovodil slovy: „Co je malý, to je hezký, ale někdy holt i nepraktický.“</w:t>
      </w:r>
    </w:p>
    <w:p>
      <w:pPr>
        <w:pStyle w:val="Normal"/>
        <w:rPr/>
      </w:pPr>
      <w:r>
        <w:rPr/>
        <w:t>Potřebný tovar se ocitl v mé dlani a následně zase já bezpečně na zemi. Červená rozpaky jsem se otočila a při pohledu na ochotného vzpěrače mi okamžitě – ale skutečně okamžitě – blesklo hlavou, že takového fešáka jsem už dlouho neviděla. Byl asi o dva až tři roky starší než já, černovlasý, černooký – přesně můj typ – svalovec jako když vyšije, navlečený v černé kožené bundě. Pusu měl od ucha k uchu a svými kusadly mohl klidně dělat reklamu na zubní pastu. Když jsem si ještě připomněla sílu jeho paží, měla jsem strašnou chuť začít lamentovat, že je  jedna konzerva se zelenými kuličkami málo, jen abych mohla znovu využít jeho služeb, ale naštěstí jsem si podobné kecy nechala pro sebe.</w:t>
      </w:r>
    </w:p>
    <w:p>
      <w:pPr>
        <w:pStyle w:val="Normal"/>
        <w:rPr/>
      </w:pPr>
      <w:r>
        <w:rPr/>
        <w:t>„</w:t>
      </w:r>
      <w:r>
        <w:rPr/>
        <w:t xml:space="preserve">Dík, příště si vemu boty na vyšším podpatku,“ řekla jsem místo toho, vteřinku počkala na reakci a když žádná nebyla, jen nerada jsem uchopila držadlo svého vozíčku a namířila si to  k pokladnám. Musela jsem bojovat s nutkáním otočit se v touze zjistit, jestli nejde náhodou  za mnou, nebo jestli dal přednost materiálním lákadlům. </w:t>
      </w:r>
    </w:p>
    <w:p>
      <w:pPr>
        <w:pStyle w:val="Normal"/>
        <w:rPr/>
      </w:pPr>
      <w:r>
        <w:rPr/>
        <w:t>Určitě, říkala jsem si, když jsem zvolna postupovala dost dlouhou frontou ke kase, určitě na mě zíral s obdivem, v tom se nemůže mýlit ani taková nezkušená holka jako já. A proč bych se mu vlastně neměla líbit, nejsem přece žádná šeredka, malý strašidýlko už dávno patří minulosti, kdybych se pořád neporovnávala s Vikou a neživila tak svý mindráky, mohla jsem už třeba dneska….</w:t>
      </w:r>
    </w:p>
    <w:p>
      <w:pPr>
        <w:pStyle w:val="Normal"/>
        <w:rPr/>
      </w:pPr>
      <w:r>
        <w:rPr/>
        <w:t>„…</w:t>
      </w:r>
      <w:r>
        <w:rPr/>
        <w:t>no tak, slečinko, jste snad hluchá? Nezdržujte a vykládejte,“ pronikl mi pojednou do vědomí podrážděný hlas pokladní a já si uvědomila, že svou výzvu opakuje jistě již podruhé, ne-li potřetí.</w:t>
      </w:r>
    </w:p>
    <w:p>
      <w:pPr>
        <w:pStyle w:val="Normal"/>
        <w:rPr/>
      </w:pPr>
      <w:r>
        <w:rPr/>
        <w:t>„</w:t>
      </w:r>
      <w:r>
        <w:rPr/>
        <w:t xml:space="preserve">Promiňte,“ vyhrkla jsem napůl směrem k ní a napůl k reptajícímu zástupu za sebou, přidala jsem na obě strany omluvný úsměv a zbrkle začala házet svůj nákup na zvolna se šinoucí pás. Jako poslední se ke skromné hromádce poživatin tvořené chlebem, máslem, vejci, ovocem </w:t>
      </w:r>
    </w:p>
    <w:p>
      <w:pPr>
        <w:pStyle w:val="Normal"/>
        <w:rPr/>
      </w:pPr>
      <w:r>
        <w:rPr/>
        <w:t>a zeleninou, přikutálela malá konzerva hrášku. Rozhodně neskončí v salátu, doma si ji na dobře viditelném místě vystavím jako vzácnou relikvii.</w:t>
      </w:r>
    </w:p>
    <w:p>
      <w:pPr>
        <w:pStyle w:val="Normal"/>
        <w:rPr/>
      </w:pPr>
      <w:r>
        <w:rPr/>
        <w:t>Babizna za pokladnou se ještě pořád tvářila ublíženě, takže jsem rychle zaplatila požadovanou částku a bez dalšího otálení vystartovala k otáčejícím se dveřím. Venku jsem se nenápadně rozhlédla, ale vysoká postava v černé kožené bundě bohužel nikde.</w:t>
      </w:r>
    </w:p>
    <w:p>
      <w:pPr>
        <w:pStyle w:val="Normal"/>
        <w:rPr/>
      </w:pPr>
      <w:r>
        <w:rPr/>
        <w:t>„</w:t>
      </w:r>
      <w:r>
        <w:rPr/>
        <w:t>Taky se mohl víc angažovat,“ zavyčítala jsem zamračenému nebi, když jsem vracela vozík do jeho řetízkového zajetí a zvolna se ploužila  ke schůdkům, abych se dostala ke stanici autobusu. Postávala jsem tam pěkně naštvaná, když tu mě krátké zahoukání donutilo zvednout hlavu, a když jsem uviděla, kdo sedí za volantem tmavomodré felicie, srdce mi radostí poskočilo až do krku.</w:t>
      </w:r>
    </w:p>
    <w:p>
      <w:pPr>
        <w:pStyle w:val="Normal"/>
        <w:rPr/>
      </w:pPr>
      <w:r>
        <w:rPr/>
        <w:t>„</w:t>
      </w:r>
      <w:r>
        <w:rPr/>
        <w:t>Nechceš svízt?“ uslyšela jsem zbytečnou otázku, protože po ničem jsem v této chvíli netoužila víc a obávám se, že to na mně muselo být taky vidět. Hodit tašku na zadní sedadla</w:t>
      </w:r>
    </w:p>
    <w:p>
      <w:pPr>
        <w:pStyle w:val="Normal"/>
        <w:rPr/>
      </w:pPr>
      <w:r>
        <w:rPr/>
        <w:t>a přisednou k řidiči bylo dílem okamžiku.</w:t>
      </w:r>
    </w:p>
    <w:p>
      <w:pPr>
        <w:pStyle w:val="Normal"/>
        <w:rPr/>
      </w:pPr>
      <w:r>
        <w:rPr/>
        <w:t>„</w:t>
      </w:r>
      <w:r>
        <w:rPr/>
        <w:t>Kam to bude?“ zeptal se sametový hlas a já mu ochotně prozradila svoje legitimní doupě. Podíval se na mne se soucitným pochopením: „Severní Terasa – tam to znám. V podobným sídlišti – pro změnu na opačný straně – hnízdím taky. Snad se mi jednou podaří vyletět,</w:t>
      </w:r>
    </w:p>
    <w:p>
      <w:pPr>
        <w:pStyle w:val="Normal"/>
        <w:rPr/>
      </w:pPr>
      <w:r>
        <w:rPr/>
        <w:t>z představy, že bych měl celej život strávit v těch betonových kasárnách, mi naskakujou husí bobky.“</w:t>
      </w:r>
    </w:p>
    <w:p>
      <w:pPr>
        <w:pStyle w:val="Normal"/>
        <w:rPr/>
      </w:pPr>
      <w:r>
        <w:rPr/>
        <w:t xml:space="preserve">Odpověděla jsem něco nemastného neslaného, protože jsem byla plně zaměstnána úvahami,  jak zapůsobit na sympaťáka vedle sebe, aniž bych se vnucovala. Mačkala jsem si palce, aby  nebyl ženáč, prstýnek sice neměl, ale to dneska neznamená vůbec nic. </w:t>
      </w:r>
    </w:p>
    <w:p>
      <w:pPr>
        <w:pStyle w:val="Normal"/>
        <w:rPr/>
      </w:pPr>
      <w:r>
        <w:rPr/>
        <w:t>„</w:t>
      </w:r>
      <w:r>
        <w:rPr/>
        <w:t>V občance mám napsáno Pavel Hronovský, pro kamarády Pavka,“ vzpomněl si můj osobní šofér na Společenského rádce a mně blesklo hlavou, že jméno Pavel se k němu ideálně hodí, ale Pavku jsem nemusela.</w:t>
      </w:r>
    </w:p>
    <w:p>
      <w:pPr>
        <w:pStyle w:val="Normal"/>
        <w:rPr/>
      </w:pPr>
      <w:r>
        <w:rPr/>
        <w:t>„</w:t>
      </w:r>
      <w:r>
        <w:rPr/>
        <w:t>Jana Zemanová, pro kamarády Jana,“ opáčím rádoby vtipně.</w:t>
      </w:r>
    </w:p>
    <w:p>
      <w:pPr>
        <w:pStyle w:val="Normal"/>
        <w:rPr/>
      </w:pPr>
      <w:r>
        <w:rPr/>
        <w:t>„</w:t>
      </w:r>
      <w:r>
        <w:rPr/>
        <w:t>Hezký jméno, jako jeho nositelka,“ švihne po mně uznalým pohledem a já cítím, jak se mi nachová barva hrne do obličeje.Ví bůh, že lichotek jsem si v životě příliš neužila.</w:t>
      </w:r>
    </w:p>
    <w:p>
      <w:pPr>
        <w:pStyle w:val="Normal"/>
        <w:rPr/>
      </w:pPr>
      <w:r>
        <w:rPr/>
        <w:t xml:space="preserve">A taky už moc neužiju, protože k mé veliké lítosti zatáčí tmavomodrý auťák na poslední úsek silnice a zakrátko již brzdí  před mým domem. Obracím se dozadu pro tašku a v duchu probírám samé šílené možnosti, když tu se mě Pavel jednoduše zeptá: „Pozveš mě na kafe?“, což způsobí, že mi najednou vyschne v krku a srdce se mi bláznivě rozbouchá. </w:t>
      </w:r>
    </w:p>
    <w:p>
      <w:pPr>
        <w:pStyle w:val="Normal"/>
        <w:rPr/>
      </w:pPr>
      <w:r>
        <w:rPr/>
        <w:t>Nezaváhala jsem ani chviličku, nehrála jsem si na klášterní schovanku, prostě jsem ho vzala nahoru a asi za hodinku i do postele. Tak samozřejmé to bylo!</w:t>
      </w:r>
    </w:p>
    <w:p>
      <w:pPr>
        <w:pStyle w:val="Normal"/>
        <w:rPr/>
      </w:pPr>
      <w:r>
        <w:rPr/>
        <w:t>…</w:t>
      </w:r>
      <w:r>
        <w:rPr/>
        <w:t>..</w:t>
      </w:r>
    </w:p>
    <w:p>
      <w:pPr>
        <w:pStyle w:val="Normal"/>
        <w:rPr/>
      </w:pPr>
      <w:r>
        <w:rPr/>
        <w:t xml:space="preserve">Pak následovalo několik týdnů, které prostě neměly chybu. Dříve ucourané dny letěly jako splašené, hodiny se ve společnosti Pavla měnily v minuty a nerozlučná družka mých večerů - televize - zůstávala nemilosrdně vypnutá, protože jsem měla rozhodně příjemnější zábavu, než čučet na vymyšlené příběhy. I když jsem kvůli odpoledním směnám – Pavel měl pořád ranní, pracoval jako stavební technik – nemohla trávit se svou láskou každý den, stačilo mi přečíst si na displeji mobilu – </w:t>
      </w:r>
      <w:r>
        <w:rPr>
          <w:i/>
          <w:iCs/>
        </w:rPr>
        <w:t>myslím na tebe</w:t>
      </w:r>
      <w:r>
        <w:rPr/>
        <w:t xml:space="preserve"> nebo </w:t>
      </w:r>
      <w:r>
        <w:rPr>
          <w:i/>
          <w:iCs/>
        </w:rPr>
        <w:t xml:space="preserve">stýská se mi </w:t>
      </w:r>
      <w:r>
        <w:rPr/>
        <w:t xml:space="preserve">a hned jsem s větším elánem </w:t>
      </w:r>
      <w:r>
        <w:rPr>
          <w:i/>
          <w:iCs/>
        </w:rPr>
        <w:t xml:space="preserve"> </w:t>
      </w:r>
      <w:r>
        <w:rPr/>
        <w:t xml:space="preserve">drbala šamponem krátké i dlouhé hřívy. </w:t>
      </w:r>
    </w:p>
    <w:p>
      <w:pPr>
        <w:pStyle w:val="Normal"/>
        <w:rPr/>
      </w:pPr>
      <w:r>
        <w:rPr/>
        <w:t>A pak – někdy začátkem prosince – všechno skončilo! Zvláštní je, že jsem s tím pořád nějak musela v hloubi duše počítat, protože mě to ani moc nepřekvapilo. Štěstí bylo pro jiné, k Janě Zemanové zabloudilo nějakým omylem, ale ta, která mi ho ukradla – doufám, že se jednou bude smažit v pekle!</w:t>
      </w:r>
    </w:p>
    <w:p>
      <w:pPr>
        <w:pStyle w:val="Normal"/>
        <w:rPr/>
      </w:pPr>
      <w:r>
        <w:rPr/>
        <w:t xml:space="preserve">V tu osudnou sobotu jsme byli s Pavlem v kině, dávali pěkný napínák – myslím, že se to jmenovalo Kruh – a po skončení filmu jsme ještě zašli do blízké restaurace na skleničku. Zrovna jsme se rozhlíželi po volném místečku, když tu jsem uslyšela sebevědomý alt, který se mi vždycky spolehlivě postaral o křeče v hlavě. </w:t>
      </w:r>
    </w:p>
    <w:p>
      <w:pPr>
        <w:pStyle w:val="Normal"/>
        <w:rPr/>
      </w:pPr>
      <w:r>
        <w:rPr/>
        <w:t>„</w:t>
      </w:r>
      <w:r>
        <w:rPr/>
        <w:t xml:space="preserve">Jano…Jani…tady,“ halekala Vika jako někde na plovárně a mě nezbývalo nic jiného, že k ní zamířit. Seděla sama u stolku pro čtyři a tvářila se pěkně otráveně. Při spatření mého průvodce však okamžitě nasadila  úsměv číslo jedna, který měla vyhrazený pro zvlášť reprezentativní jedince mužské populace. Horší bylo, že jí Pavlův úsměv co do vřelosti nezůstal nic dlužen a já se mu nemohla divit, protože to Hedvice jako vždycky moc slušelo. </w:t>
      </w:r>
    </w:p>
    <w:p>
      <w:pPr>
        <w:pStyle w:val="Normal"/>
        <w:rPr/>
      </w:pPr>
      <w:r>
        <w:rPr/>
        <w:t>Pohled na ni mi nikdy nedělal dobře, takže na známé sevření kolem žaludku jsem už byla zvyklá, ale zaskočil mě příval nenávisti, který se mi rozlil žilami do celého těla, když jsem sledovala její nestydaté flirtování. Poslouchala jsem jak na trní a jenom jedním uchem vysvětlování, že tady čekala na svoji partu, která však uvízla někde na polovině cesty v trucujícím autě, takže byla právě na odchodu. Teď je však ráda, že jsme se neminuly, však už bylo na čase zase jednou společně posedět a pokecat si. Nu, co mě se týče – s radostí bych dala přednost klubku jedovatých zmijí – vyšlo by to nastejno. Nezbývalo mi však nic jiného, než dál zahřívat kavárenskou židli a nemohoucně sledovat, jak se přímo před mýma očima odehrává prastará hra svádění a namlouvání.</w:t>
      </w:r>
    </w:p>
    <w:p>
      <w:pPr>
        <w:pStyle w:val="Normal"/>
        <w:rPr/>
      </w:pPr>
      <w:r>
        <w:rPr/>
        <w:t>Znovu se ptám - proč mě to nepřekvapilo?</w:t>
      </w:r>
    </w:p>
    <w:p>
      <w:pPr>
        <w:pStyle w:val="Normal"/>
        <w:rPr/>
      </w:pPr>
      <w:r>
        <w:rPr/>
        <w:t>Svatební oznámení jsem obdržela půl roku po jejich seznámení a když jsem ho roztrhané na tisíc malých kousíčků splachovala do záchodu, zařekla jsem se, že jednou to té zrádné svini spočítám i s úroky!</w:t>
      </w:r>
    </w:p>
    <w:p>
      <w:pPr>
        <w:pStyle w:val="Normal"/>
        <w:rPr/>
      </w:pPr>
      <w:r>
        <w:rPr/>
        <w:t>…</w:t>
      </w:r>
      <w:r>
        <w:rPr/>
        <w:t>..</w:t>
      </w:r>
    </w:p>
    <w:p>
      <w:pPr>
        <w:pStyle w:val="Normal"/>
        <w:rPr>
          <w:i/>
          <w:i/>
          <w:iCs/>
        </w:rPr>
      </w:pPr>
      <w:r>
        <w:rPr>
          <w:i/>
          <w:iCs/>
        </w:rPr>
        <w:t>Milá Jano,</w:t>
      </w:r>
    </w:p>
    <w:p>
      <w:pPr>
        <w:pStyle w:val="Normal"/>
        <w:rPr>
          <w:i/>
          <w:i/>
          <w:iCs/>
        </w:rPr>
      </w:pPr>
      <w:r>
        <w:rPr>
          <w:i/>
          <w:iCs/>
        </w:rPr>
        <w:t>asi si říkáš, jakým právem Tě takhle oslovuji, proč se Ti vůbec připomínám, když jsem tolik let o sobě nedal vědět, ale snad mě omlouvá skutečnost, že můj pobyt na téhle zemi končí. Víc jak měsíc mi doktoři nedávají, takže mám nejvyšší čas, udělat si ve svých věcech pořádek.</w:t>
      </w:r>
    </w:p>
    <w:p>
      <w:pPr>
        <w:pStyle w:val="Normal"/>
        <w:rPr>
          <w:i/>
          <w:i/>
          <w:iCs/>
        </w:rPr>
      </w:pPr>
      <w:r>
        <w:rPr>
          <w:i/>
          <w:iCs/>
        </w:rPr>
        <w:t>Původně jsem zamýšlel, aby Ti následující sdělení  zůstalo ještě nějakou dobu utajeno, dokud nebude po právní stránce všechno vyřízeno, ale jak vidíš, neodolal jsem a vyzrazuji Ti to v předstihu. Nebo jsem spíš hledal důvod, abych Ti mohl napsat?</w:t>
      </w:r>
    </w:p>
    <w:p>
      <w:pPr>
        <w:pStyle w:val="Normal"/>
        <w:rPr>
          <w:i/>
          <w:i/>
          <w:iCs/>
        </w:rPr>
      </w:pPr>
      <w:r>
        <w:rPr>
          <w:i/>
          <w:iCs/>
        </w:rPr>
        <w:t xml:space="preserve">Těžko bych Tě asi přesvědčoval o svých náhle probuzených otcovských citech a taky to nemám v úmyslu, jenom bych chtěl – sice pozdě, ale pořád lepší než nikdy  - napravit jednu velikou křivdu. </w:t>
      </w:r>
    </w:p>
    <w:p>
      <w:pPr>
        <w:pStyle w:val="Normal"/>
        <w:rPr>
          <w:i/>
          <w:i/>
          <w:iCs/>
        </w:rPr>
      </w:pPr>
      <w:r>
        <w:rPr>
          <w:i/>
          <w:iCs/>
        </w:rPr>
        <w:t xml:space="preserve">Protože nikoho jiného nemám, jako má jediná dcera zdědíš  veškerý můj movitý i nemovitý majetek a moc bych si přál, aby sis ho parádně  užila.. Budeš bohatá, Jano, nemáš ponětí, jak moc budeš bohatá -  vydělat prachy – v tom jediném jsem měl úspěch. V osobním životě mi to nevyšlo – snad jako trest za tebe a za mámu - člověk prostě nemůže mít všechno. Zkus na mne nevzpomínat ve zlém, i když jsem byl  vždycky mizerný táta.  </w:t>
      </w:r>
    </w:p>
    <w:p>
      <w:pPr>
        <w:pStyle w:val="Normal"/>
        <w:rPr>
          <w:i/>
          <w:i/>
          <w:iCs/>
        </w:rPr>
      </w:pPr>
      <w:r>
        <w:rPr>
          <w:i/>
          <w:iCs/>
        </w:rPr>
        <w:t xml:space="preserve">  </w:t>
      </w:r>
    </w:p>
    <w:p>
      <w:pPr>
        <w:pStyle w:val="Normal"/>
        <w:rPr/>
      </w:pPr>
      <w:r>
        <w:rPr/>
        <w:t xml:space="preserve">     </w:t>
      </w:r>
      <w:r>
        <w:rPr/>
        <w:t>Když jsem dnes ve své schránce našla cizokrajně vyhlížející obálku, ani ve snu by mě nenapadlo, co z ní na mne vybafne. Arnošt Zeman - táta – poprvé po osmnácti letech se ozval a jak to vypadá, tak i naposled. Nebudu tvrdit, že mě ten jeho zbývající měsíc života dojal – pro mne byl mrtvý již dávno, na tom by nic nezměnilo ani tisíc dopisů, zato zpráva</w:t>
      </w:r>
    </w:p>
    <w:p>
      <w:pPr>
        <w:pStyle w:val="Normal"/>
        <w:rPr/>
      </w:pPr>
      <w:r>
        <w:rPr/>
        <w:t>o z nebe spadlém dědictví mi pořádně zvedla krevní tlak. Nějak jsem tomu nedokázala uvěřit – kterak chudá holka k bohatství přišla – na to se hezky kouká v hollywoodských filmech, ale že by se něco podobného stávalo i v běžném životě? Jak vidět – asi jo!</w:t>
      </w:r>
    </w:p>
    <w:p>
      <w:pPr>
        <w:pStyle w:val="Normal"/>
        <w:rPr/>
      </w:pPr>
      <w:r>
        <w:rPr/>
        <w:t>První mou reakcí byl vztek – naprosto pochopitelný vztek, který mě rozpálil téměř do běla. Takže po celá ta léta, kdy jsme s mámou vytloukaly klín klínem, si povedený tatíček žil na vysoké noze a kdyby neměl na kahánku, určitě by ani nevzdechl, že mu někde běhá „ukňouraný fagan“. U srdce mě slabě píchlo, sakra, copak tuhle nadávku nikdy nezapomenu?</w:t>
      </w:r>
    </w:p>
    <w:p>
      <w:pPr>
        <w:pStyle w:val="Normal"/>
        <w:rPr/>
      </w:pPr>
      <w:r>
        <w:rPr/>
        <w:t>Brzy jsem se však oklepala a pro změnu dovolila záchvatu radosti, aby mě zcela ovládla.</w:t>
      </w:r>
    </w:p>
    <w:p>
      <w:pPr>
        <w:pStyle w:val="Normal"/>
        <w:rPr/>
      </w:pPr>
      <w:r>
        <w:rPr/>
        <w:t>Mít peníze – hromadu peněz – a s nimi všechno to co představují!</w:t>
      </w:r>
    </w:p>
    <w:p>
      <w:pPr>
        <w:pStyle w:val="Normal"/>
        <w:rPr/>
      </w:pPr>
      <w:r>
        <w:rPr/>
        <w:t xml:space="preserve"> </w:t>
      </w:r>
      <w:r>
        <w:rPr/>
        <w:t xml:space="preserve">V osmadvaceti ještě nemám zmeškáno –  moře, hory, horké tropické noci, pyramidy, exotické země – </w:t>
      </w:r>
      <w:r>
        <w:rPr>
          <w:i/>
          <w:iCs/>
        </w:rPr>
        <w:t>budeš bohatá, Jano, nemáš ponětí, jak moc budeš bohatá,</w:t>
      </w:r>
      <w:r>
        <w:rPr/>
        <w:t xml:space="preserve"> opakovala jsem si jako zaklínadlo. Konec s věčným mytím umaštěných vlasů, konec s věčným škudlením, konečně budou jednou lidi závidět tobě a ne ty jim, beztoho už si šuškají, že jsem nějaká „divná“ , protože se s nikým nestýkám, s nikým nekamarádím, s nikým nechodím.Však já všem pomlouvačům ukážu a ta, která mi nejvíc ublížila  - ještě se přede mnou bude plazit!</w:t>
      </w:r>
    </w:p>
    <w:p>
      <w:pPr>
        <w:pStyle w:val="Normal"/>
        <w:rPr/>
      </w:pPr>
      <w:r>
        <w:rPr/>
        <w:t>Já už se postarám, aby tentokrát Vika slintala závistí.</w:t>
      </w:r>
    </w:p>
    <w:p>
      <w:pPr>
        <w:pStyle w:val="Normal"/>
        <w:rPr/>
      </w:pPr>
      <w:r>
        <w:rPr/>
        <w:t>Takže přes všechny podrazy - díky, táto, záhada, proč si tehdy máma vybrala zrovna tebe, je vyjasněna.</w:t>
      </w:r>
    </w:p>
    <w:p>
      <w:pPr>
        <w:pStyle w:val="Normal"/>
        <w:rPr/>
      </w:pPr>
      <w:r>
        <w:rPr/>
        <w:t xml:space="preserve">Násilím jsem se donutila sestoupit z růžových obláčků zase na zem. Musím být rozumná, dokud nebudu mít všechno oficiálně potvrzeno, nepřichází v úvahu pouštět si pusu na špacír. Vždyť je docela možné, že zdědím jen pár kaček, které tak s bídou vystačí na týden </w:t>
      </w:r>
    </w:p>
    <w:p>
      <w:pPr>
        <w:pStyle w:val="Normal"/>
        <w:rPr/>
      </w:pPr>
      <w:r>
        <w:rPr/>
        <w:t>k Mácháči. A místo závisti bych pak byla celému vesmíru pro smích, jako svýho času chudák máma.</w:t>
      </w:r>
    </w:p>
    <w:p>
      <w:pPr>
        <w:pStyle w:val="Normal"/>
        <w:rPr/>
      </w:pPr>
      <w:r>
        <w:rPr/>
        <w:t>Tak a podobně jsem se přesvědčovala, ale současně jsem vůbec nepochybovala, že všechno</w:t>
      </w:r>
    </w:p>
    <w:p>
      <w:pPr>
        <w:pStyle w:val="Normal"/>
        <w:rPr/>
      </w:pPr>
      <w:r>
        <w:rPr/>
        <w:t>je nádherná pravda a já se opravdu během krátké doby stanu milionářkou!</w:t>
      </w:r>
    </w:p>
    <w:p>
      <w:pPr>
        <w:pStyle w:val="Normal"/>
        <w:rPr/>
      </w:pPr>
      <w:r>
        <w:rPr/>
        <w:t>Pronikavé zaječení zvonku se ozvalo právě včas, aby mi zabránilo utopit se v puberťáckých představách, jak s mužným kapitánem u kormidla brázdím Středozemní moře ve své vlastní přepychové jachtě. Ozvalo se právě včas, abych si nemusela přiznat, komu že se ten mužný kapitán podobá.</w:t>
      </w:r>
    </w:p>
    <w:p>
      <w:pPr>
        <w:pStyle w:val="Normal"/>
        <w:rPr/>
      </w:pPr>
      <w:r>
        <w:rPr/>
        <w:t xml:space="preserve">Vyšla jsem z obýváku, prošla kuchyní do malé předsíně a aniž bych ve své euforii zjišťovala, kdo je za dveřmi, otevřela jsem je dokořán. Svět se na vteřinku zatočil v bláznivém víru a já na vlastní   kůži poznala, co to znamená  – zůstat jako Lotova žena. Je snad dnešní dubnový den Dnem zázraků? Napřed bomba od táty a teď – Pavel? </w:t>
      </w:r>
    </w:p>
    <w:p>
      <w:pPr>
        <w:pStyle w:val="Normal"/>
        <w:rPr/>
      </w:pPr>
      <w:r>
        <w:rPr/>
        <w:t xml:space="preserve">Ale jak vypadal! </w:t>
      </w:r>
    </w:p>
    <w:p>
      <w:pPr>
        <w:pStyle w:val="Normal"/>
        <w:rPr/>
      </w:pPr>
      <w:r>
        <w:rPr/>
        <w:t>Teprve když jsem dokázala odtrhnout zrak z jeho tváře, všimla jsem si, že z něho bláto doslova kape. Původně světle modrá košile hrála všemi odstíny šedé až po černou a značkové džíny vypadaly jako protažené komínem. Musel se někde vyráchat.</w:t>
      </w:r>
    </w:p>
    <w:p>
      <w:pPr>
        <w:pStyle w:val="Normal"/>
        <w:rPr/>
      </w:pPr>
      <w:r>
        <w:rPr/>
        <w:t>Pavel se na rozdíl ode mne tvářil, jako bychom se viděli naposledy včera a nebyla mezi  námi propast pěti let, naplněná až po okraj – alespoň z mé strany – žlučovitou hořkostí.</w:t>
      </w:r>
    </w:p>
    <w:p>
      <w:pPr>
        <w:pStyle w:val="Normal"/>
        <w:rPr/>
      </w:pPr>
      <w:r>
        <w:rPr/>
        <w:t>„</w:t>
      </w:r>
      <w:r>
        <w:rPr/>
        <w:t xml:space="preserve">Promiň ten vpád, Jano, ale sama vidíš… Byl jsem naproti v tom malým železářství a na cestě ke stanici zafungoval zákon schválnosti - venku je jediná louže a zrovna do ní jsem musel zahučet,“ potvrdil moji domněnku a zazubil se důvěrně známým úsměvem, který způsobil, že se mi zježily všechny chloupky na pažích. „Takhle přece nemůžu do trolejbusu, auto mám v opravně…“ </w:t>
      </w:r>
    </w:p>
    <w:p>
      <w:pPr>
        <w:pStyle w:val="Normal"/>
        <w:rPr/>
      </w:pPr>
      <w:r>
        <w:rPr/>
        <w:t>Zhluboka jsem se nadechla. „Pojď dál,“ podařilo se mi říct docela klidně a trochu jsem poodstoupila, aby mohl projít. „V koupelně se dej do pořádku a já ti potom oblečení vyperu. Naštěstí už mám sušičku v pořádku, takže houby zle,“ oplatila jsem mu s trochou námahy úsměv a když se zachoval podle mé rady, začala jsem pobíhat  po kuchyni jako bezhlavá slepice. Nevěděla jsem, čeho se dřív chopit a stejně mi všechno padalo z ruky. Bylo s podivem, že jsem dokázala nachystat skromné pohoštění, aniž bych něco roztřískala.</w:t>
      </w:r>
    </w:p>
    <w:p>
      <w:pPr>
        <w:pStyle w:val="Normal"/>
        <w:rPr/>
      </w:pPr>
      <w:r>
        <w:rPr/>
        <w:t xml:space="preserve">Pavel vyšel z koupelny jen tak halabala omotaný osuškou a ve mně se při pohledu na jeho svalnaté tělo probudily všechny násilně uspané vzpomínky, takže jsem musela nechat  kávu kávou a honem ho vystřídat v koupelně, jinak bych za sebe neručila. Byla jsem kvůli tomu sama na sebe pěkně naštvaná - copak mě ani sprostá zrada a uplynulých pět let nedokázalo vyléčit? Vážně jsem taková třtina, že stačí jediný pohled, abych v tom lítala znovu? </w:t>
      </w:r>
    </w:p>
    <w:p>
      <w:pPr>
        <w:pStyle w:val="Normal"/>
        <w:rPr/>
      </w:pPr>
      <w:r>
        <w:rPr/>
        <w:t xml:space="preserve">     </w:t>
      </w:r>
      <w:r>
        <w:rPr/>
        <w:t xml:space="preserve">Naházela jsem zapatlané svršky do pračky, zapla příslušný program a když jsem se ještě v zrcadle ujistila, že mám každý vlásek na svém místě, se sevřeným žaludkem jsem se vrátila k nečekanému návštěvníkovi. </w:t>
      </w:r>
    </w:p>
    <w:p>
      <w:pPr>
        <w:pStyle w:val="Normal"/>
        <w:rPr/>
      </w:pPr>
      <w:r>
        <w:rPr/>
        <w:t>Seděl u kuchyňského stolu, s chutí usrkával horkou kávu a mně pojednou zcestně napadlo, že je všechno v naprostém pořádku - nebylo žádných pět let odloučení, nebyla žádná zrada, žádná Vika….</w:t>
      </w:r>
    </w:p>
    <w:p>
      <w:pPr>
        <w:pStyle w:val="Normal"/>
        <w:rPr/>
      </w:pPr>
      <w:r>
        <w:rPr/>
        <w:t>„</w:t>
      </w:r>
      <w:r>
        <w:rPr/>
        <w:t>Přidělal jsem ti práci,“ hlesl omlouvavě, když jsem usedla naproti němu a chopila se svého chladnoucího nápoje.</w:t>
      </w:r>
    </w:p>
    <w:p>
      <w:pPr>
        <w:pStyle w:val="Normal"/>
        <w:rPr/>
      </w:pPr>
      <w:r>
        <w:rPr/>
        <w:t>„</w:t>
      </w:r>
      <w:r>
        <w:rPr/>
        <w:t xml:space="preserve">Jo, málem jsem se ztrhala. Ono taky nacpat pár kousků prádla do pračky dá pořádnou fušku,“ odmítla jsem jeho díky a pak jsem se s nefalšovanou zvědavostí zeptala:. „Co bys dělal, kdybych nebyla doma?“ </w:t>
      </w:r>
    </w:p>
    <w:p>
      <w:pPr>
        <w:pStyle w:val="Normal"/>
        <w:rPr/>
      </w:pPr>
      <w:r>
        <w:rPr/>
        <w:t>„</w:t>
      </w:r>
      <w:r>
        <w:rPr/>
        <w:t>Asi bych počkal až se setmí a pak se nějakými oklikami doploužil domů, pokud by mě ovšem nějakej horlivej příslušník dřív nezabásnul.“</w:t>
      </w:r>
    </w:p>
    <w:p>
      <w:pPr>
        <w:pStyle w:val="Normal"/>
        <w:rPr/>
      </w:pPr>
      <w:r>
        <w:rPr/>
        <w:t>Nechtěla jsem, ale vyletělo to ze mne jako špunt ze šampaňského. „Přece bys mohl požádat</w:t>
      </w:r>
    </w:p>
    <w:p>
      <w:pPr>
        <w:pStyle w:val="Normal"/>
        <w:rPr/>
      </w:pPr>
      <w:r>
        <w:rPr/>
        <w:t xml:space="preserve">o pomoc Viku, ne?“   </w:t>
      </w:r>
    </w:p>
    <w:p>
      <w:pPr>
        <w:pStyle w:val="Normal"/>
        <w:rPr/>
      </w:pPr>
      <w:r>
        <w:rPr/>
        <w:t>Trochu se nahrbil a vyhlížel pojednou se svraštělým čelem daleko starší, než před chvílí.</w:t>
      </w:r>
    </w:p>
    <w:p>
      <w:pPr>
        <w:pStyle w:val="Normal"/>
        <w:rPr/>
      </w:pPr>
      <w:r>
        <w:rPr/>
        <w:t>„</w:t>
      </w:r>
      <w:r>
        <w:rPr/>
        <w:t>To tedy nemohl! Copak ty nic nevíš?“</w:t>
      </w:r>
    </w:p>
    <w:p>
      <w:pPr>
        <w:pStyle w:val="Normal"/>
        <w:rPr/>
      </w:pPr>
      <w:r>
        <w:rPr/>
        <w:t>Zbystřila jsem: „Co mám vědět?“</w:t>
      </w:r>
    </w:p>
    <w:p>
      <w:pPr>
        <w:pStyle w:val="Normal"/>
        <w:rPr/>
      </w:pPr>
      <w:r>
        <w:rPr/>
        <w:t xml:space="preserve">Viditelně zaváhal, bezmyšlenkovitě sáhl po kousku domácího závinu a chvíli ho přežvykoval.  Nespouštěl však ze mne zrak a mně pod jeho pohledem začínalo být pěkně horko. </w:t>
      </w:r>
    </w:p>
    <w:p>
      <w:pPr>
        <w:pStyle w:val="Normal"/>
        <w:rPr/>
      </w:pPr>
      <w:r>
        <w:rPr/>
        <w:t>„</w:t>
      </w:r>
      <w:r>
        <w:rPr/>
        <w:t>Nevím, proč jsem si myslel, že si o mým rodinným neštěstí štěbetají už i vrabci na střechách. Třeba jo, ale tebe to asi nezajímalo, viď? Vlastně ti nemůžu mít za zlý, Jani, žes nás úplně odepsala, ale přeci jenom…“ řekl pomalu a já přímo nadskakovala netrpělivostí, co z něho vyleze.</w:t>
      </w:r>
    </w:p>
    <w:p>
      <w:pPr>
        <w:pStyle w:val="Normal"/>
        <w:rPr/>
      </w:pPr>
      <w:r>
        <w:rPr/>
        <w:t>A pak vybuchla třetí bomba z dnešního Dne zázraků.</w:t>
      </w:r>
    </w:p>
    <w:p>
      <w:pPr>
        <w:pStyle w:val="Normal"/>
        <w:rPr/>
      </w:pPr>
      <w:r>
        <w:rPr/>
        <w:t>„</w:t>
      </w:r>
      <w:r>
        <w:rPr/>
        <w:t>Letošní Silvestr…byli jsme s Vikou na lyžích …vymázla se tak nešťastně, že si hnula s páteří…od tý doby je na vozíčku…moc naděje nám nedávají…“ soukal ze sebe Pavel nešťastně a já měla co dělat, abych se samou radostí nedala do tance. Vidina ochrnuté sokyně, odkázané na milosrdné nebo placené ruce, působila na mou podrážděnou mysl jako balsám. Klidně si o mně myslete, že jsem necitelná mrcha, ale Vika byla vždycky ještě daleko horší. Konečně, jsme přece sestřenice, takže máme zřejmě krutost v genech.</w:t>
      </w:r>
    </w:p>
    <w:p>
      <w:pPr>
        <w:pStyle w:val="Normal"/>
        <w:rPr/>
      </w:pPr>
      <w:r>
        <w:rPr/>
        <w:t>Samozřejmě, že jsem se kvůli Pavlovi zatvářila přiměřeně zděšeně, vymáčkla jsem ze sebe</w:t>
      </w:r>
    </w:p>
    <w:p>
      <w:pPr>
        <w:pStyle w:val="Normal"/>
        <w:rPr/>
      </w:pPr>
      <w:r>
        <w:rPr/>
        <w:t xml:space="preserve">i několik utěšujících frází, ale současně jsem horečně přemýšlela, jestli bych nemohla nečekanou novinku nějak zužitkovat ve svůj prospěch. </w:t>
      </w:r>
    </w:p>
    <w:p>
      <w:pPr>
        <w:pStyle w:val="Normal"/>
        <w:rPr/>
      </w:pPr>
      <w:r>
        <w:rPr/>
        <w:t>Na Pavlovi bylo jasně vidět, jak rád by si popovídal, postěžoval, ulevil…</w:t>
      </w:r>
    </w:p>
    <w:p>
      <w:pPr>
        <w:pStyle w:val="Normal"/>
        <w:rPr/>
      </w:pPr>
      <w:r>
        <w:rPr/>
        <w:t>Po půlhodině jeho monologu mi bylo všechno jasné. Nešlo jenom o Vikin hendicap a s tím spojené potíže, šlo hlavně o to, že Viku úraz úplně změnil a ona si svoji bezmocnost vybíjela na těch, které měla po ruce, což byl samozřejmě v první řadě Pavel. Dokud prý měla naději, že jednou bude zase chodit, jakž takž to s ní šlo, ale po vyřčení neúprosného ortelu vyváděla úplně nepříčetně a dokonce se jednou pokusila o sebevraždu. Podřezala si žíly a jen duchapřítomnosti přes chodbu bydlící důchodkyně, která na Pavlovu prosbu chodila často nemocnou navštěvovat, bylo co děkovat, že nevykrvácela.</w:t>
      </w:r>
    </w:p>
    <w:p>
      <w:pPr>
        <w:pStyle w:val="Normal"/>
        <w:rPr/>
      </w:pPr>
      <w:r>
        <w:rPr/>
        <w:t>Málem to se mnou švihlo! To snad není pravda – čarodějnice hnusná! Copak neměla nic jinýho na práci, než všude strkat svůj bradavičnatej nos? Jestliže se někdo rozhodne umřít – jakým právem si hrála na nechtěnýho zachránce?</w:t>
      </w:r>
    </w:p>
    <w:p>
      <w:pPr>
        <w:pStyle w:val="Normal"/>
        <w:rPr/>
      </w:pPr>
      <w:r>
        <w:rPr/>
        <w:t>Jasně, že jsem si tyhle a podobné otázky nechala pro sebe, ale proč jsem měla z Pavla</w:t>
      </w:r>
    </w:p>
    <w:p>
      <w:pPr>
        <w:pStyle w:val="Normal"/>
        <w:rPr/>
      </w:pPr>
      <w:r>
        <w:rPr/>
        <w:t xml:space="preserve">a z tónu jeho hlasu dojem, že mu aktivita důchodkyně Šafaříkové taky nebyla po chuti? </w:t>
      </w:r>
    </w:p>
    <w:p>
      <w:pPr>
        <w:pStyle w:val="Normal"/>
        <w:rPr/>
      </w:pPr>
      <w:r>
        <w:rPr/>
        <w:t>Srdce mi při téhle možnosti téměř hlasitě zabouchalo a jak už jsem byla v ráži, stačila jsem zadoufat, že by Vika mohla podobný pokus – a tentokrát úspěšněji – zopakovat!</w:t>
      </w:r>
    </w:p>
    <w:p>
      <w:pPr>
        <w:pStyle w:val="Normal"/>
        <w:rPr/>
      </w:pPr>
      <w:r>
        <w:rPr/>
        <w:t>A kdyby ji už podobné choutky přešly, nedalo by se jim drobátko napomoct?</w:t>
      </w:r>
    </w:p>
    <w:p>
      <w:pPr>
        <w:pStyle w:val="Normal"/>
        <w:rPr/>
      </w:pPr>
      <w:r>
        <w:rPr/>
        <w:t>Ten večer jsme se s Pavlem rozloučili ještě jako přátelé, ale již při jeho příští návštěvě se z nás znovu stali milenci! A stačilo deset dnů, abychom se shodli, že na světě bude mnohem krásněji bez jedné napůl ochrnuté ženské - a proto – Hedvika musí zemřít.</w:t>
      </w:r>
    </w:p>
    <w:p>
      <w:pPr>
        <w:pStyle w:val="Normal"/>
        <w:rPr/>
      </w:pPr>
      <w:r>
        <w:rPr/>
        <w:t>…</w:t>
      </w:r>
      <w:r>
        <w:rPr/>
        <w:t>..</w:t>
      </w:r>
    </w:p>
    <w:p>
      <w:pPr>
        <w:pStyle w:val="Normal"/>
        <w:rPr/>
      </w:pPr>
      <w:r>
        <w:rPr/>
        <w:t>I když jsem věděla, že bych se měla držet zpátky, neodolala jsem a sestřence zavolala k vyjádření příbuzenské účasti. Rozhovor však nedopadl podle mého očekávání. Než jsem do ní stačila zabodnout všechny pečlivě připravené jehličky, Vika vztekle prohlásila, že když jsem o ní nevěděla pět let, mám si dát pohov i nadále a že radovat se z jejího neštěstí může jenom lidská hyena. Praštila mi s telefonem a já bych ji v tu chvíli nejraději zaškrtila vlastníma rukama. Takhle jsem její likvidaci musela nechat na Pavlovi.</w:t>
      </w:r>
    </w:p>
    <w:p>
      <w:pPr>
        <w:pStyle w:val="Normal"/>
        <w:rPr/>
      </w:pPr>
      <w:r>
        <w:rPr/>
        <w:t>Když se u mne kolem páté objevil, řekl mi svůj plán.</w:t>
      </w:r>
    </w:p>
    <w:p>
      <w:pPr>
        <w:pStyle w:val="Normal"/>
        <w:rPr/>
      </w:pPr>
      <w:r>
        <w:rPr/>
        <w:t>Vika se od svého úrazu pajcovala vším možným – prášky na spaní, na bolesti,  na deprese –</w:t>
      </w:r>
    </w:p>
    <w:p>
      <w:pPr>
        <w:pStyle w:val="Normal"/>
        <w:rPr/>
      </w:pPr>
      <w:r>
        <w:rPr/>
        <w:t>a nějak se jí prý podařilo dostat i k morfiu, které pečlivě uschovala v domnění, že Pavel</w:t>
      </w:r>
    </w:p>
    <w:p>
      <w:pPr>
        <w:pStyle w:val="Normal"/>
        <w:rPr/>
      </w:pPr>
      <w:r>
        <w:rPr/>
        <w:t>o něm neví. Takže mu zbývá jenom maličkost – rozdrtit tabletky a nasypat je Vice před odchodem do práce do skleničky pomerančového džusu, který si zvykla pít před snídaní. Horlivá důchodkyně musí ráno k lékaři, takže z téhle strany žádné záchranné akce nehrozí.</w:t>
      </w:r>
    </w:p>
    <w:p>
      <w:pPr>
        <w:pStyle w:val="Normal"/>
        <w:rPr/>
      </w:pPr>
      <w:r>
        <w:rPr/>
        <w:t xml:space="preserve">Byla jsem na Pavla velice pyšná. „To je prostě dokonalý,“ šeptala jsem vzrušeně při pomyšlení, že zítřejší den mě konečně navždy zbaví nenáviděné sestřenky a já zaujmu místo, které mi právem patřilo. A až bude všechno za námi, pak taky své lásce prozradím, jak bohatou nevěstu získal. Už brzy to budu vědět, za tři dny – ve čtvrtek - jsem  se měla dostavit k jakémusi JUDr. Karlovi Sychravému, sídlícímu ve Slavíčkově ulici 15, třetí poschodí, což znamenalo, že táta to už má za sebou.  </w:t>
      </w:r>
    </w:p>
    <w:p>
      <w:pPr>
        <w:pStyle w:val="Normal"/>
        <w:rPr/>
      </w:pPr>
      <w:r>
        <w:rPr/>
        <w:t>„</w:t>
      </w:r>
      <w:r>
        <w:rPr/>
        <w:t>Dokonalý by bylo, kdyby existoval dopis na rozloučenou, Jani. I když se všeobecně ví, že Vika je úplně na dně, přeci jenom určitým způsobem riskuju a policajtům stačí málo, aby začali čmuchat. Kdyby ale našli poslední slova, tak sklapnou  kufry a půjdou o dům dál.“</w:t>
      </w:r>
    </w:p>
    <w:p>
      <w:pPr>
        <w:pStyle w:val="Normal"/>
        <w:rPr/>
      </w:pPr>
      <w:r>
        <w:rPr/>
        <w:t xml:space="preserve">Chvilku jsem jeho nápad přemílala v hlavě a čím dál tím víc mi bylo jasné, že dopis na rozloučenou by byl skutečně definitivní tečkou. Na Pavla nesmí padnout sebemenší podezření. </w:t>
      </w:r>
    </w:p>
    <w:p>
      <w:pPr>
        <w:pStyle w:val="Normal"/>
        <w:rPr/>
      </w:pPr>
      <w:r>
        <w:rPr/>
        <w:t>Řešení bylo po ruce a já se musela hlasitě zasmát. Kdepak by mě napadlo, že mi konečně jedna jediná věc, ve které jsem vynikala, tak znamenitě poslouží. Pořád ještě s úsměvem jsem se podívala na Pavla, který mě pozoroval dost udiveně.</w:t>
      </w:r>
    </w:p>
    <w:p>
      <w:pPr>
        <w:pStyle w:val="Normal"/>
        <w:rPr/>
      </w:pPr>
      <w:r>
        <w:rPr/>
        <w:t>„</w:t>
      </w:r>
      <w:r>
        <w:rPr/>
        <w:t xml:space="preserve">Nemáš u sebe náhodou něco, co Vika napsala? Dopis, sdělení, adresu – cokoliv. Jde mi </w:t>
      </w:r>
    </w:p>
    <w:p>
      <w:pPr>
        <w:pStyle w:val="Normal"/>
        <w:rPr/>
      </w:pPr>
      <w:r>
        <w:rPr/>
        <w:t>o její rukopis, chápeš?“</w:t>
      </w:r>
    </w:p>
    <w:p>
      <w:pPr>
        <w:pStyle w:val="Normal"/>
        <w:rPr/>
      </w:pPr>
      <w:r>
        <w:rPr/>
        <w:t>Rozzářil se jako lucernička. Jakpak by nechápal. O mé schopnosti precizně napodobit jakékoliv písmo, dobře věděl. Tehdy před lety si ze mne často utahoval, že bych se klidně mohla živit jako profesionální padělatel.</w:t>
      </w:r>
    </w:p>
    <w:p>
      <w:pPr>
        <w:pStyle w:val="Normal"/>
        <w:rPr/>
      </w:pPr>
      <w:r>
        <w:rPr/>
        <w:t>Z malé kapsičky u košile vytáhl nadvakrát složený papírek. „Napsala mi, co mám dneska koupit – pomeranče, zubní pastu, maso…“</w:t>
      </w:r>
    </w:p>
    <w:p>
      <w:pPr>
        <w:pStyle w:val="Normal"/>
        <w:rPr/>
      </w:pPr>
      <w:r>
        <w:rPr/>
        <w:t>„</w:t>
      </w:r>
      <w:r>
        <w:rPr/>
        <w:t>Bohatě stačí,“ přerušila jsem ho, rozevřela lísteček a chvíli ho studovala. „To nebude nic těžkýho,“ oznámila jsem sebevědomě jeho nedočkavým očím, potřebuju však alespoň půl hodiny, abych si mohla její tahy dokonale nacvičit.“</w:t>
      </w:r>
    </w:p>
    <w:p>
      <w:pPr>
        <w:pStyle w:val="Normal"/>
        <w:rPr/>
      </w:pPr>
      <w:r>
        <w:rPr/>
        <w:t>Poslušně se stáhl do pozadí s novinami, já si však dobře všimla, že nečte, protože za celou tu dobu ani jednou neobrátil stránku.</w:t>
      </w:r>
    </w:p>
    <w:p>
      <w:pPr>
        <w:pStyle w:val="Normal"/>
        <w:rPr/>
      </w:pPr>
      <w:r>
        <w:rPr/>
        <w:t>„</w:t>
      </w:r>
      <w:r>
        <w:rPr/>
        <w:t>Hotovo,“ oznámila jsem po čtyřiceti minutách a s oprávněnou pýchou jsem mu předložila napodobený seznam nákupu spolu s originálem.</w:t>
      </w:r>
    </w:p>
    <w:p>
      <w:pPr>
        <w:pStyle w:val="Normal"/>
        <w:rPr/>
      </w:pPr>
      <w:r>
        <w:rPr/>
        <w:t>Chvíli si oba lístky prohlížel. „To je neuvěřitelný,“ zašeptal nakonec s úctou ve hlase. „Nevidím vůbec žádnej rozdíl. Tys vážně dobrá, Jano. Kdybych nevěděl, kterej je kterej, bez zaváhání bych sáhnul po tom zfalšovaným.“</w:t>
      </w:r>
    </w:p>
    <w:p>
      <w:pPr>
        <w:pStyle w:val="Normal"/>
        <w:rPr/>
      </w:pPr>
      <w:r>
        <w:rPr/>
        <w:t>Povzbuzena jeho uznáním jsem vytrhla nový papír z bloku a sklonila se nad ním s propiskou v ruce. „Tak co mám napsat, Pavle?“</w:t>
      </w:r>
    </w:p>
    <w:p>
      <w:pPr>
        <w:pStyle w:val="Normal"/>
        <w:rPr/>
      </w:pPr>
      <w:r>
        <w:rPr/>
        <w:t>Bylo vidět, že jsem ho zaskočila. Zřejmě neměl chudák sebemenší ponětí, co vlastně sebevrazi na rozlučku píšou. Ostatně – vždyť já vlastně taky ne!</w:t>
      </w:r>
    </w:p>
    <w:p>
      <w:pPr>
        <w:pStyle w:val="Zkladntext3"/>
        <w:rPr>
          <w:color w:val="000000"/>
        </w:rPr>
      </w:pPr>
      <w:r>
        <w:rPr>
          <w:color w:val="000000"/>
        </w:rPr>
        <w:t>Chvilku jsme na sebe bezradně civěli, až si nakonec Pavel přitáhl bloček k sobě a svým těžko čitelným rukopisem napsal:</w:t>
      </w:r>
    </w:p>
    <w:p>
      <w:pPr>
        <w:pStyle w:val="Normal"/>
        <w:rPr>
          <w:i/>
          <w:i/>
          <w:iCs/>
        </w:rPr>
      </w:pPr>
      <w:r>
        <w:rPr>
          <w:i/>
          <w:iCs/>
        </w:rPr>
        <w:t>Život se mi stal nesnesitelným břemenem, odcházím z něho dobrovolně a ráda, protože mi už nemá co nabídnout.</w:t>
      </w:r>
    </w:p>
    <w:p>
      <w:pPr>
        <w:pStyle w:val="Zkladntext3"/>
        <w:rPr>
          <w:color w:val="000000"/>
        </w:rPr>
      </w:pPr>
      <w:r>
        <w:rPr>
          <w:color w:val="000000"/>
        </w:rPr>
        <w:t>Nevěřila jsem vlastním očím a musela jsem se násilím přemáhat, abych nevyprskla smíchy. Je možné, aby si Pavel neuvědomoval, jakou pitomost sesmolil?</w:t>
      </w:r>
    </w:p>
    <w:p>
      <w:pPr>
        <w:pStyle w:val="Zkladntext3"/>
        <w:rPr>
          <w:color w:val="000000"/>
        </w:rPr>
      </w:pPr>
      <w:r>
        <w:rPr>
          <w:color w:val="000000"/>
        </w:rPr>
        <w:t>Zřejmě ano, protože rychle zahodil nepovedený koncept a začal nanovo.</w:t>
      </w:r>
    </w:p>
    <w:p>
      <w:pPr>
        <w:pStyle w:val="Zkladntext3"/>
        <w:jc w:val="both"/>
        <w:rPr>
          <w:i/>
          <w:i/>
          <w:iCs/>
          <w:color w:val="000000"/>
        </w:rPr>
      </w:pPr>
      <w:r>
        <w:rPr>
          <w:i/>
          <w:iCs/>
          <w:color w:val="000000"/>
        </w:rPr>
        <w:t>Moji milovaní, odcházím z tohoto světa, protože…</w:t>
      </w:r>
    </w:p>
    <w:p>
      <w:pPr>
        <w:pStyle w:val="Zkladntext3"/>
        <w:rPr>
          <w:color w:val="000000"/>
        </w:rPr>
      </w:pPr>
      <w:r>
        <w:rPr>
          <w:color w:val="000000"/>
        </w:rPr>
        <w:t xml:space="preserve">Postřehl, jak se tvářím, odhodil tužku a uraženě řekl: „Nejsem tady za kašpárka. Nechceš si to raději zkusit sama, když seš tak chytrá?“ </w:t>
      </w:r>
    </w:p>
    <w:p>
      <w:pPr>
        <w:pStyle w:val="Zkladntext3"/>
        <w:rPr>
          <w:color w:val="000000"/>
        </w:rPr>
      </w:pPr>
      <w:r>
        <w:rPr>
          <w:color w:val="000000"/>
        </w:rPr>
        <w:t>Konejšivě jsem ho pohladila po načuřené hlavě a znovu se chopila propisky. Méně znamená více, připomněla jsem si. Ostatně – Vika si nikdy nepotrpěla na sáhodlouhá vyznání.</w:t>
      </w:r>
    </w:p>
    <w:p>
      <w:pPr>
        <w:pStyle w:val="Zkladntext3"/>
        <w:rPr/>
      </w:pPr>
      <w:r>
        <w:rPr>
          <w:color w:val="000000"/>
        </w:rPr>
        <w:t xml:space="preserve">Rychle jsem napsala: </w:t>
      </w:r>
      <w:r>
        <w:rPr>
          <w:i/>
          <w:iCs/>
          <w:color w:val="000000"/>
        </w:rPr>
        <w:t>Promiň, Pavle, ale mám už všeho po krk!</w:t>
      </w:r>
    </w:p>
    <w:p>
      <w:pPr>
        <w:pStyle w:val="Zkladntext3"/>
        <w:rPr>
          <w:color w:val="000000"/>
        </w:rPr>
      </w:pPr>
      <w:r>
        <w:rPr>
          <w:color w:val="000000"/>
        </w:rPr>
        <w:t>Vzal mi lístek z ruky a spokojeně mlaskl. „Není co řešit, přesně takhle by to Vika napsala, takže si dej záležet, Jani a já mezitím otevřu vínečko na přípitek.“</w:t>
      </w:r>
    </w:p>
    <w:p>
      <w:pPr>
        <w:pStyle w:val="Zkladntext3"/>
        <w:rPr>
          <w:color w:val="000000"/>
        </w:rPr>
      </w:pPr>
      <w:r>
        <w:rPr>
          <w:color w:val="000000"/>
        </w:rPr>
        <w:t>Pekelně soustředěná a s vyplazeným jazykem jsem kladla vedle sebe písmenko za písmenkem a když jsem konečně vykroužila poslední „k“, oddechla jsem si úlevou. Žádný profesor ještě nikdy tak přísně nehodnotil práci žáka, jako já sestřenčin „dopis na rozloučenou“.</w:t>
      </w:r>
    </w:p>
    <w:p>
      <w:pPr>
        <w:pStyle w:val="Zkladntext3"/>
        <w:rPr>
          <w:color w:val="000000"/>
        </w:rPr>
      </w:pPr>
      <w:r>
        <w:rPr>
          <w:color w:val="000000"/>
        </w:rPr>
        <w:t>Přidělila jsem si jedničku s hvězdičkou!</w:t>
      </w:r>
    </w:p>
    <w:p>
      <w:pPr>
        <w:pStyle w:val="Zkladntext3"/>
        <w:rPr>
          <w:color w:val="000000"/>
        </w:rPr>
      </w:pPr>
      <w:r>
        <w:rPr>
          <w:color w:val="000000"/>
        </w:rPr>
        <w:t xml:space="preserve">Pavel mi strčil do ruky skleničku červeného a s významným „na nás“ tu svoji vyzunkl až do dna. Chtěla jsem ho napodobit, ale víno mi nechutnalo. Ještě jednou jsem usrkla, ale podivně hořká chuť mi stále ulpívala na jazyku. Nepostěžovala jsem si, víno kupoval Pavel a ještě by se mohl naštvat, že se mi ani kvalitní značkou nezavděčí. Naštěstí si šel svoji skleničku znovu naplnit, takže jsem využila příležitosti a svůj nedopitý utrejch vylila do dřezu. </w:t>
      </w:r>
    </w:p>
    <w:p>
      <w:pPr>
        <w:pStyle w:val="Zkladntext3"/>
        <w:rPr>
          <w:color w:val="000000"/>
        </w:rPr>
      </w:pPr>
      <w:r>
        <w:rPr>
          <w:color w:val="000000"/>
        </w:rPr>
        <w:t xml:space="preserve">Myslím, že ani netrvalo moc dlouho, když jsem pocítila první příznaky nevolnosti. Současně s ní mě zmáhala i velká ospalost, takže jsem měla co dělat, abych udržela pusu aspoň na chvilku zavřenou. Starosti o bonton jsem však rychle pustila z hlavy, když mi začínalo být opravdu zle. Co je to se mnou? A proč Pavel nic neříká, musí přece vidět, že nejsem fit. S námahou jsem na něj zaostřila zrak a ledová ruka mi zmáčkla už tak poděšené srdce. </w:t>
      </w:r>
    </w:p>
    <w:p>
      <w:pPr>
        <w:pStyle w:val="Zkladntext3"/>
        <w:rPr>
          <w:color w:val="000000"/>
        </w:rPr>
      </w:pPr>
      <w:r>
        <w:rPr>
          <w:color w:val="000000"/>
        </w:rPr>
        <w:t>Vůbec jsem ho nepoznávala. Rty měl zvlněny do krutého úsměšku a v očích výraz, který jsem u něho nikdy předtím neviděla.</w:t>
      </w:r>
    </w:p>
    <w:p>
      <w:pPr>
        <w:pStyle w:val="Zkladntext3"/>
        <w:rPr>
          <w:color w:val="000000"/>
        </w:rPr>
      </w:pPr>
      <w:r>
        <w:rPr>
          <w:color w:val="000000"/>
        </w:rPr>
        <w:t>„</w:t>
      </w:r>
      <w:r>
        <w:rPr>
          <w:color w:val="000000"/>
        </w:rPr>
        <w:t>Není ti dobře,Jani?“ zeptal se s jakousi zvrhlou nedočkavostí a v hlase mu zaznívalo něco tak drsného a surového, že jsem se bezděky otřásla. „To je teprve začátek, bude ještě hůř, ale neboj, za chvilku všechno skončí – těch pár minut bolesti musíš zkrátka vydržet.“</w:t>
      </w:r>
    </w:p>
    <w:p>
      <w:pPr>
        <w:pStyle w:val="Zkladntext3"/>
        <w:rPr>
          <w:color w:val="000000"/>
        </w:rPr>
      </w:pPr>
      <w:r>
        <w:rPr>
          <w:color w:val="000000"/>
        </w:rPr>
        <w:t>Co to říká – nepřeslechla jsem se? Jeho vinou je mi tedy na umření?</w:t>
      </w:r>
    </w:p>
    <w:p>
      <w:pPr>
        <w:pStyle w:val="Zkladntext3"/>
        <w:rPr>
          <w:color w:val="000000"/>
        </w:rPr>
      </w:pPr>
      <w:r>
        <w:rPr>
          <w:color w:val="000000"/>
        </w:rPr>
        <w:t xml:space="preserve">Víno – ta hnusná chuť, musel mi do něho něco nasypat,  blesklo mi otupělou hlavou a na chvilku jsem přestala cokoli cítit. Bolest – strach – všechno zmizelo pod obludným nánosem Pavlovy proradnosti. </w:t>
      </w:r>
    </w:p>
    <w:p>
      <w:pPr>
        <w:pStyle w:val="Zkladntext3"/>
        <w:rPr>
          <w:color w:val="000000"/>
        </w:rPr>
      </w:pPr>
      <w:r>
        <w:rPr>
          <w:color w:val="000000"/>
        </w:rPr>
        <w:t>„</w:t>
      </w:r>
      <w:r>
        <w:rPr>
          <w:color w:val="000000"/>
        </w:rPr>
        <w:t>Proč?“ vyjektala jsem zimničně, „proboha, Pavle, proč?“</w:t>
      </w:r>
    </w:p>
    <w:p>
      <w:pPr>
        <w:pStyle w:val="Zkladntext3"/>
        <w:rPr>
          <w:color w:val="000000"/>
        </w:rPr>
      </w:pPr>
      <w:r>
        <w:rPr>
          <w:color w:val="000000"/>
        </w:rPr>
        <w:t>A tak mi to tedy naservíroval se vší parádou. Věty ze sebe chrlil bez teček a čárek, spěchal, aby mi stačil všechno říct, abych o nic nepřišla…</w:t>
      </w:r>
    </w:p>
    <w:p>
      <w:pPr>
        <w:pStyle w:val="Zkladntext3"/>
        <w:rPr>
          <w:color w:val="000000"/>
        </w:rPr>
      </w:pPr>
      <w:r>
        <w:rPr>
          <w:color w:val="000000"/>
        </w:rPr>
        <w:t xml:space="preserve">Že o mě vlastně nikdy nestál, ale protože jsem z něho byla úplně vedle, zůstával napůl ze soucitu, napůl z pohodlnosti. Potom však poznal Viku a pustil mě jako horký brambor. Celých pět let zapomněl, že existuju a bylo mu proti srsti, když musel vyhledat moji pomoc. </w:t>
      </w:r>
    </w:p>
    <w:p>
      <w:pPr>
        <w:pStyle w:val="Zkladntext3"/>
        <w:rPr>
          <w:color w:val="000000"/>
        </w:rPr>
      </w:pPr>
      <w:r>
        <w:rPr>
          <w:color w:val="000000"/>
        </w:rPr>
        <w:t>Neměl v úmyslu zdržet se déle, než bylo nezbytně nutné - jenomže pak zjistil něco,</w:t>
      </w:r>
    </w:p>
    <w:p>
      <w:pPr>
        <w:pStyle w:val="Zkladntext3"/>
        <w:rPr>
          <w:color w:val="000000"/>
        </w:rPr>
      </w:pPr>
      <w:r>
        <w:rPr>
          <w:color w:val="000000"/>
        </w:rPr>
        <w:t>co mu vyrazilo dech.</w:t>
      </w:r>
    </w:p>
    <w:p>
      <w:pPr>
        <w:pStyle w:val="Zkladntext3"/>
        <w:rPr>
          <w:color w:val="000000"/>
        </w:rPr>
      </w:pPr>
      <w:r>
        <w:rPr>
          <w:color w:val="000000"/>
        </w:rPr>
        <w:t>Když jsem prováděla očistu jeho svršků v koupelně, bezúčelně bloumal po bytě a všiml si dopisu, který ležel v obýváku na stolečku. Vůbec se nežinýroval ho přečíst a okamžitě v něm vytušil šanci pro sebe a pro Viku.</w:t>
      </w:r>
    </w:p>
    <w:p>
      <w:pPr>
        <w:pStyle w:val="Zkladntext3"/>
        <w:rPr>
          <w:color w:val="000000"/>
        </w:rPr>
      </w:pPr>
      <w:r>
        <w:rPr>
          <w:color w:val="000000"/>
        </w:rPr>
        <w:t>Kdopak by byl další na řadě, kdybych taky natáhla bačkory? No přece strejda – Vikin táta -</w:t>
      </w:r>
    </w:p>
    <w:p>
      <w:pPr>
        <w:pStyle w:val="Zkladntext3"/>
        <w:rPr>
          <w:color w:val="000000"/>
        </w:rPr>
      </w:pPr>
      <w:r>
        <w:rPr>
          <w:color w:val="000000"/>
        </w:rPr>
        <w:t>a protože ten skákal, jak ona pískala, klidně by jí dědictví mohlo říkat paní. Něco takového už přece stálo za trochu sebezapření, ne? Jen proto ze sebe udělal politováníhodného chudáčka, který prožívá peklo s ochrnutou semetrikou a doma pak s Vikou dopilovali, jak ten svůdný pytel peněz získat. Důležité bylo, abych navždy zavřela oči ještě předtím, než se oficiálně dozvím o svém zbohatnutí, protože jinak by můj útěk ze světa mohl být těžko pochopitelný. Že mě táta předem informoval osobním dopisem – to přece nikdo neví a Pavel si ho určitě nezapomene odnést sebou.</w:t>
      </w:r>
    </w:p>
    <w:p>
      <w:pPr>
        <w:pStyle w:val="Zkladntext3"/>
        <w:rPr>
          <w:color w:val="000000"/>
        </w:rPr>
      </w:pPr>
      <w:r>
        <w:rPr>
          <w:color w:val="000000"/>
        </w:rPr>
        <w:t xml:space="preserve">Nikoho tudíž nepřekvapí, když si „divná osamocená ženská“ sáhne na život, protože ji už podruhé opustil stejný chlap. A že si Pavel dá záležet, aby tento fakt patřičně zdůraznil – </w:t>
      </w:r>
    </w:p>
    <w:p>
      <w:pPr>
        <w:pStyle w:val="Zkladntext3"/>
        <w:rPr/>
      </w:pPr>
      <w:r>
        <w:rPr>
          <w:color w:val="000000"/>
        </w:rPr>
        <w:t xml:space="preserve">o tom jsem vůbec nepochybovala. A když se k tomu ještě přidá dopis na rozloučenou, zamával mi ten hajzl před vytřeštěnýma očima mým vlastnoručním </w:t>
      </w:r>
      <w:r>
        <w:rPr>
          <w:i/>
          <w:iCs/>
          <w:color w:val="000000"/>
        </w:rPr>
        <w:t xml:space="preserve">Promiň, Pavle, ale mám už všeho po krk, </w:t>
      </w:r>
      <w:r>
        <w:rPr>
          <w:color w:val="000000"/>
        </w:rPr>
        <w:t>nezbude ani zrnko pochybností.</w:t>
      </w:r>
    </w:p>
    <w:p>
      <w:pPr>
        <w:pStyle w:val="Zkladntext3"/>
        <w:rPr>
          <w:color w:val="000000"/>
        </w:rPr>
      </w:pPr>
      <w:r>
        <w:rPr>
          <w:color w:val="000000"/>
        </w:rPr>
        <w:t xml:space="preserve">Nic jiného si pro svoji naivitu nezasloužím, kdybych prý tu věc, co mám na krku, použila taky někdy k přemýšlení, muselo by mi dojít, že získat morfium není vůbec snadné a pokud by se Vice přece jen ten zázrak podařil, proč by si pižlala žíly, když by jí stačilo polknout několik tablet? Zároveň jsem neměla být líná popřát sluchu ochotným drbnám. Snadno bych mohla zjistit, že sestřenka sice skutečně měla úraz, že sice skutečně skončila na vozíčku, ale zároveň že doba, kdy si zase bude vesele poskakovat, není daleko. </w:t>
      </w:r>
    </w:p>
    <w:p>
      <w:pPr>
        <w:pStyle w:val="Zkladntext3"/>
        <w:rPr>
          <w:color w:val="000000"/>
        </w:rPr>
      </w:pPr>
      <w:r>
        <w:rPr>
          <w:color w:val="000000"/>
        </w:rPr>
        <w:t>Sečteno, podtrženo – za blbost se platí!</w:t>
      </w:r>
    </w:p>
    <w:p>
      <w:pPr>
        <w:pStyle w:val="Zkladntext3"/>
        <w:rPr>
          <w:color w:val="000000"/>
        </w:rPr>
      </w:pPr>
      <w:r>
        <w:rPr>
          <w:color w:val="000000"/>
        </w:rPr>
        <w:t>…</w:t>
      </w:r>
    </w:p>
    <w:p>
      <w:pPr>
        <w:pStyle w:val="Zkladntext3"/>
        <w:rPr>
          <w:color w:val="000000"/>
        </w:rPr>
      </w:pPr>
      <w:r>
        <w:rPr>
          <w:color w:val="000000"/>
        </w:rPr>
        <w:t xml:space="preserve">Puberťácké představy se mi splnily, brázdím Středozemní moře na své vlastní přepychové jachtě a vychutnávám si slasti života až do poslední kapičky. Vražedný večer už je pouhou nepříjemnou vzpomínkou, která se vrací jen málokdy. </w:t>
      </w:r>
    </w:p>
    <w:p>
      <w:pPr>
        <w:pStyle w:val="Zkladntext3"/>
        <w:rPr>
          <w:color w:val="000000"/>
        </w:rPr>
      </w:pPr>
      <w:r>
        <w:rPr>
          <w:color w:val="000000"/>
        </w:rPr>
        <w:t>Tehdy mě zachránila Pavlova nevědomost o tom, že jsem dobrou polovinu otráveného vína vylila, takže jsem ho dokázala oklamat přeháněním svých obtíží a předstíranými mdlobami. Odešel  bez nejmenšího podezření a se skálopevnou jistotou, že po té koňské dávce, kterou mi namíchal, to mám na beton spočítaný.</w:t>
      </w:r>
    </w:p>
    <w:p>
      <w:pPr>
        <w:pStyle w:val="Zkladntext3"/>
        <w:rPr>
          <w:color w:val="000000"/>
        </w:rPr>
      </w:pPr>
      <w:r>
        <w:rPr>
          <w:color w:val="000000"/>
        </w:rPr>
        <w:t>Nikomu jsem nic neřekla, mlčela jsem jako hrob. Copak bych mohla někoho obvinit, aniž bych do toho spadla taky? Kupodivu mi to vůbec nevadilo, protože jsem díky tomu hroznému večeru konečně skoncovala s komplexem zvaným Vika. Byly jsme si kvit! Já chtěla zabít ji, ona zase mne a že to Pavel zvoral – alespoň si mohou dlouhé zimní večery zpestřovat úvahami, co mohlo být, kdyby…</w:t>
      </w:r>
    </w:p>
    <w:p>
      <w:pPr>
        <w:pStyle w:val="Zkladntext3"/>
        <w:rPr>
          <w:color w:val="000000"/>
        </w:rPr>
      </w:pPr>
      <w:r>
        <w:rPr>
          <w:color w:val="000000"/>
        </w:rPr>
        <w:t>Počítám, že jejich manželství dlouho nevydrží – Vika nikdy nepřekousne, že jí o fous unikly miliony.</w:t>
      </w:r>
    </w:p>
    <w:p>
      <w:pPr>
        <w:pStyle w:val="Zkladntext3"/>
        <w:rPr>
          <w:color w:val="000000"/>
        </w:rPr>
      </w:pPr>
      <w:r>
        <w:rPr>
          <w:color w:val="000000"/>
        </w:rPr>
        <w:t>Mimochodem - ten mužný kapitán u kormidla je nádhernej – kam se na něj Pavel hrab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ind w:right="2412" w:hanging="0"/>
      <w:jc w:val="both"/>
    </w:pPr>
    <w:rPr/>
  </w:style>
  <w:style w:type="paragraph" w:styleId="Zkladntext3">
    <w:name w:val="Základní text 3"/>
    <w:basedOn w:val="Normal"/>
    <w:qFormat/>
    <w:pPr/>
    <w:rPr>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46:00Z</dcterms:created>
  <dc:creator>Ševčík Luboš</dc:creator>
  <dc:description/>
  <cp:keywords/>
  <dc:language>en-US</dc:language>
  <cp:lastModifiedBy>OEM</cp:lastModifiedBy>
  <cp:lastPrinted>2006-04-22T21:16:00Z</cp:lastPrinted>
  <dcterms:modified xsi:type="dcterms:W3CDTF">2007-03-16T15:34:00Z</dcterms:modified>
  <cp:revision>867</cp:revision>
  <dc:subject/>
  <dc:title>Hedvika musí zemřít</dc:title>
</cp:coreProperties>
</file>